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бро есть единственное сокровище</w:t>
      </w:r>
    </w:p>
    <w:p>
      <w:pPr>
        <w:pStyle w:val="Normal"/>
        <w:rPr/>
      </w:pPr>
      <w:r>
        <w:rPr/>
        <w:t>Материал подготовил Александр КОРО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гинском районе Московской области есть село Воскресенское. А в нём – храм Покрова Пресвятой Богородицы, где настоятелем служит протоиерей Борис Чижов. Когда 17 лет назад о. Борис начал здесь служить, церковь имела весьма печальный вид: не было кровли, отопления. Великими трудами настоятеля и всей церковной общины храм преобразился. Многих верующих привлекают в этот сельский храм проповеди о. Бориса. Предлагаем нашим читателям некоторые из назиданий протоиерея Бориса Чижова своей па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изни</w:t>
      </w:r>
    </w:p>
    <w:p>
      <w:pPr>
        <w:pStyle w:val="Normal"/>
        <w:rPr/>
      </w:pPr>
      <w:r>
        <w:rPr/>
        <w:t xml:space="preserve">Жизнь – это то, что люди больше всего стремятся сохранить и меньше всего берегут. Потому что слишком часто думают о золоте, не понимая, что этот металл, легко вступающий в соединение с людьми, приводит их к «окислению» и «разложению», делая их инвалидами, имеющими все части тела, но потерявшими дух. В самых великих личностях заложена возможность как крупнейших пороков, так и высоких добродетелей. Когда господствует страсть, нет места для умеренности. Нет ни одного дурного поступка, к которому не подталкивала бы человека страсть к наслаждению, и лучшая доля не в том, чтобы воздержаться от наслаждений, а в том, чтобы не подчиняться им, властвовать над ними... </w:t>
      </w:r>
    </w:p>
    <w:p>
      <w:pPr>
        <w:pStyle w:val="Normal"/>
        <w:rPr/>
      </w:pPr>
      <w:r>
        <w:rPr/>
        <w:t>Многие из вас научились побеждать, но не научились пользоваться победой, не научились пользоваться талантом, данным Творцом в качестве «кредита» для «строительства» личности. Научитесь видеть там, где темно, и слышать там, где тихо. Запомните, что ключ, которым пользуются, всегда блестит. Почаще открывайте этим ключом своё сердце для Господа, и Он продлит вашу жизнь для добрых дел. Добро никогда не уменьшит ваших возможностей – это единственное сокровище, которое никогда не обесц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хаосе в сердце</w:t>
      </w:r>
    </w:p>
    <w:p>
      <w:pPr>
        <w:pStyle w:val="Normal"/>
        <w:rPr/>
      </w:pPr>
      <w:r>
        <w:rPr/>
        <w:t>Несчастья свои скрывайте и не открывайте никому, кроме Господа, чтобы не обрадовать врагов ваших. Не поручайтесь – не пострадаете. Не создавайте в сердцах ваших хаос, где добро подменяется злом, а красота – уродством; где худшая болезнь – не проказа и туберкулез, а чувство, что тебя никто не уважает, не любит, и ты – одинок. Помните, что хаос – это «архитектурный шедевр» диавола. Не бойтесь ударов, которые вы получаете от злых людей: железные удары получает и гора, которая прячет золото в своих недрах. Не увлекайтесь всякими новыми идеями, от которых ждёте чуть ли не Царства Небесного на земле, потому что после разочарования наступит охлаждение, и даже при глубоких замыслах можно в конце концов оказаться на 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ектантах</w:t>
      </w:r>
    </w:p>
    <w:p>
      <w:pPr>
        <w:pStyle w:val="Normal"/>
        <w:rPr/>
      </w:pPr>
      <w:r>
        <w:rPr/>
        <w:t>Многие сегодня ищут духовное успокоение души, бросаются из одной религии в другую или из секты в секту. Секты создаются не для спасения души человека, а чтобы закабалить его, и очень немногие умеют распознать новую логику рабства. В каждом веке есть своё средневековье. Посмотрите на лидеров секты – они уже сейчас считают себя «святыми» и «богами», соответственно всех своих сторонников – не равными себе, а слугами своего личного обог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шем отечестве</w:t>
      </w:r>
    </w:p>
    <w:p>
      <w:pPr>
        <w:pStyle w:val="Normal"/>
        <w:rPr/>
      </w:pPr>
      <w:r>
        <w:rPr/>
        <w:t>Государство Российское сегодня в тяжёлом положении, а наша Церковь – в ещё более тяжком, так как народ наш, обворованный и униженный, сейчас не в состоянии думать о чём-то более высоком, чем просто о хлебе насущном. Давайте вместе поможем России, всё зависит только от нашей с вами позиции. Не может быть так, что государство разваливается, а человек в это время развивается. Все прекрасно понимают, что безнравственное общество – это общество убийц. А в нравственном государстве умирают за Закон и не боятся умереть от Закона...</w:t>
      </w:r>
    </w:p>
    <w:p>
      <w:pPr>
        <w:pStyle w:val="Normal"/>
        <w:rPr/>
      </w:pPr>
      <w:r>
        <w:rPr/>
        <w:t>В России миллионы людей связаны между собой одной верой, языком, обычаями и воспоминаниями о былой славе государства. Жить без понимания своего предназначения не может ни человек, ни общество. Сбитые с толку западной масскультурой, наши люди утрачивают представление об иерархии ценностей, на которую должна быть ориентирована осмысленная деятельность каждого из нас. При нынешнем разгуле страстей и неизбежных наказаний, посредством нами самими же созданных обстоятельств, наконец-то наступает, я думаю, отрезвление многих людей, которые призваны набраться сил и обратиться к Создателю...</w:t>
      </w:r>
    </w:p>
    <w:p>
      <w:pPr>
        <w:pStyle w:val="Normal"/>
        <w:rPr/>
      </w:pPr>
      <w:r>
        <w:rPr/>
        <w:t>Судьба России напоминает судьбу Христа. Как и Его, Россию предали. Как и Христа, Россию распяли... Как и Христос, Россия воскресн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31:00Z</dcterms:created>
  <dc:creator>vvv</dc:creator>
  <dc:description/>
  <dc:language>en-US</dc:language>
  <cp:lastModifiedBy>vvv</cp:lastModifiedBy>
  <dcterms:modified xsi:type="dcterms:W3CDTF">2007-06-17T15:26:00Z</dcterms:modified>
  <cp:revision>1</cp:revision>
  <dc:subject/>
  <dc:title>Добро есть единственное сокровище</dc:title>
</cp:coreProperties>
</file>